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other Beatles' song from the Abbey Road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the last few I posted you'll lov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oding, use PKUNZIP to extract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s: MONEY.MID (You Never Give Me Your Mo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la Joseph &lt;ujmitola@uxa.ecn.bgu.edu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